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Приложение 11 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Серебряные Пруды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___________№_____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ходовании резервного фонда администрации городского округа Серебряные Пруды Московской области на предупреждение и ликвидацию чрезвычайных ситуаций и последствий стихийных бедствий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израсходовано за 2020 год           -      0   руб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3:37:00Z</dcterms:created>
  <dc:creator>pervak</dc:creator>
  <dc:description/>
  <cp:keywords/>
  <dc:language>en-US</dc:language>
  <cp:lastModifiedBy>Кабанова</cp:lastModifiedBy>
  <cp:lastPrinted>2021-03-30T14:26:00Z</cp:lastPrinted>
  <dcterms:modified xsi:type="dcterms:W3CDTF">2021-03-30T11:26:00Z</dcterms:modified>
  <cp:revision>72</cp:revision>
  <dc:subject/>
  <dc:title/>
</cp:coreProperties>
</file>